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235888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420960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5028554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742431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