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91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901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012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004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