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680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4762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536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4630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